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/>
      </w:pPr>
      <w:r>
        <w:rPr/>
        <w:t>ESCUELA MILITAR DE CADETES</w:t>
      </w:r>
    </w:p>
    <w:p>
      <w:pPr>
        <w:pStyle w:val="Sinespaciado"/>
        <w:jc w:val="center"/>
        <w:rPr/>
      </w:pPr>
      <w:r>
        <w:rPr/>
        <w:t>I SEMESTRE DE 2011</w:t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>SABER: LIDERAZGO MILITAR – LIDER ANTE LA INSTITUCIÓN</w:t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>SEMESTRE: TERCER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JA AVANZAD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</w:rPr>
      </w:pPr>
      <w:r>
        <w:rPr>
          <w:rFonts w:cs="Calibri" w:ascii="Calibri" w:hAnsi="Calibr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LAS: 22 Y 2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2. Principios, valores y virtudes  que aborda este módulo y el saber: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Principios: </w:t>
      </w:r>
      <w:r>
        <w:rPr>
          <w:rFonts w:cs="Calibri" w:ascii="Calibri" w:hAnsi="Calibri"/>
          <w:color w:val="000000"/>
        </w:rPr>
        <w:t xml:space="preserve">Respeto por la constitución y la ley, Ética en todas las actuaciones, Respeto por las personas, Compromiso con la nación, Competencia Profesional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Valores: Honor</w:t>
      </w:r>
      <w:r>
        <w:rPr>
          <w:rFonts w:cs="Calibri" w:ascii="Calibri" w:hAnsi="Calibri"/>
          <w:color w:val="000000"/>
        </w:rPr>
        <w:t xml:space="preserve">, Disciplina, Valor, Lealtad, Respeto, Humildad, Prudencia, Fortaleza, Justicia, Templanza,  Servicio y Honestidad. Estos valores se convierten en virtudes cuando se vuelven hábitos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4.</w:t>
      </w:r>
      <w:r>
        <w:rPr>
          <w:rFonts w:cs="Calibri" w:ascii="Calibri" w:hAnsi="Calibri"/>
          <w:b/>
          <w:bCs/>
          <w:color w:val="000000"/>
          <w:u w:val="single"/>
        </w:rPr>
        <w:t xml:space="preserve"> Objetivo:</w:t>
      </w:r>
      <w:r>
        <w:rPr>
          <w:rFonts w:cs="Calibri" w:ascii="Calibri" w:hAnsi="Calibri"/>
          <w:b/>
          <w:bCs/>
          <w:color w:val="000000"/>
        </w:rPr>
        <w:t xml:space="preserve"> Describir y aplicar los conceptos básicos necesarios para que el futuro Subteniente tenga fluidez en el desempeño frente a la Unidad que va a Comandar y frente a las Unidades Superiores de las cuales va a ser parte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Convivencia en la clase</w:t>
      </w:r>
    </w:p>
    <w:p>
      <w:pPr>
        <w:pStyle w:val="Normal"/>
        <w:ind w:left="127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ando el profesor llegue los computadores deben estar apagados y guardados a menos que se autorice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dete que se duerma se debe poner de pié. Si persiste, se sale de clase y se le presenta al Oficial Control, aparte que tendrá una calificación negativa por falta de interés en la clase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se permite vocabulario soez en clase, ni gritos, ni discusiones acaloradas con los compañeros. La clase debe desarrollarse con seriedad, respeto, sin gritos y con participación permanente de los estudiantes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pués de comunicada la nota en la página de la WEB de la Escuela o por comunicación del profesor habrá 24 horas para reclamar, después de este plazo no se permite ningún tipo de reclamación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control de asistencia será estricto. Se recuerda que por faltar a clase se pierde la materia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se admite excusas para no presentar los trabajos que se imponen. Si está de centinela el trabajo lo debe enviar con el lanza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ulares apagados durante la clase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3. Planeación para la formación por competencias a través del sab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68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1225"/>
        <w:gridCol w:w="3508"/>
        <w:gridCol w:w="2734"/>
      </w:tblGrid>
      <w:tr>
        <w:trPr>
          <w:trHeight w:val="45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ntenido temático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Tiempo de trabajo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Metodología de enseñanza y aprendizaje</w:t>
            </w:r>
          </w:p>
        </w:tc>
      </w:tr>
      <w:tr>
        <w:trPr>
          <w:trHeight w:val="300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idácticas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para  el estudio independiente</w:t>
            </w:r>
          </w:p>
        </w:tc>
      </w:tr>
      <w:tr>
        <w:trPr>
          <w:trHeight w:val="31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ctividad Administrativa. Organización de los Grupos de Trabajo. Listados. Explicación del currícul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rimera Semana:12 y 13 E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Leer y estudiar y hacer resumen en el cuaderno del Contenido No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sumen del Contenido No.1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color w:val="000000"/>
                <w:u w:val="single"/>
                <w:lang w:val="es-ES"/>
              </w:rPr>
              <w:t xml:space="preserve">Contenido No.1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Definir las perspectivas histórica, operacional y organizacional del líder ante la institución. Misión del Ejército Nacional, pensamiento estratégico del Mando y objetivos institucional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Segund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0 y 21 de En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 1 Organiza y Dirige mesa redonda acerca del Contenido No.1. Revisión del resumen en el cuaderno. Evaluación escrita cort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studiantes indagan, estudian y hacen un mapa conceptual en el cuaderno acerca del Contenido No.2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2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mportancia  del conocimiento que el líder debe tener de su unidad, que incluye organización de acuerdo a la TOE y misión propia y de la unidad superior, objetivos por alcanzar, moral, nivel de instrucción y grado de entrenamiento, fortalezas y debilidad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ercer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7 y 28 de En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jercicio de Lectura. Los estudiantes leerán el contenido 2 y el profesor explicará cada párrafo. Al final, habrá un resumen a cargo del Grupo No.2. la lectura será evaluad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 indagan, estudian y hacen un resumen en el cuaderno acerca del Contenido No.3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.3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mportancia del conocimiento de la amenaza por parte del comandante, de las características del área de operaciones. Tiempo atmosférico, terreno y población civil como territorio clave para las organizaciones terrorista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uar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y 3 de Febr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3: Organiza y dirige un conversatorio con el Contenido No.3. Habrá examen corto calificable y revisión del cuaderno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y hacen en sus cuadernos un mapa conceptual sobre el contenido No.4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lementos del mando y liderazgo. Conversatorio y conclusion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Quin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9 y 10 de Febr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4. Organiza y desarrolla el conversatorio sobre el Contenido No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y hacen en sus cuadernos un mapa conceptual sobre el contenido No.5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dentificación y comprensión de los rasgos  e indicadores característicos del mando y lideraz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x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16 y 17 de Febr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 los Grupos deben estar listos para explicar con ayudas el contenido No.5, calificabl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dagan y estudian sobre el Ejercicio del Mando y del Liderazgo. Hacen resumen en sus cuaderno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6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onversatorio acerca del ejercicio del mando y liderazgo militar, teniendo en cuenta los conceptos de autoridad, subordinación, disciplina militar, responsabilidades básicas del comand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éptim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3 y 24 de Febre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:</w:t>
            </w:r>
            <w:r>
              <w:rPr>
                <w:rFonts w:cs="Calibri" w:ascii="Calibri" w:hAnsi="Calibri"/>
              </w:rPr>
              <w:t xml:space="preserve"> Avance del programa. Relaciones, conexiones y el “para qué sirve” este tema en la vida milita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5 conversa sobre el Concepto general del Ejercicio del mando y el liderazgo. Preguntas y respuestas. Se calificara participación de los Cadetes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ontenido No6..Continuació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Octav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y 3 de 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2 hora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rupo No.6 conversa sobre los conceptos de autoridad, subordinación, disciplina militar y las responsabilidades básicas del Comandant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7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mportancia de la decisión,  teoría de la decisión (matriz DOFA)  Tipos de decisiones y sus elementos, Porqué tomar una decisión es complejo, Beneficios y limitaciones de las decisione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Noven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9 y 10 de 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licación Magistral del profesor sobre el contenido No.7. Examen escrito corto de lo visto en clas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elaboran en el cuaderno las notas copiadas de la explicación del profesor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 8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im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16 y 17 de 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nálisis Película frente a los temas de los contenid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producción de la Pelicula  “Hamburguer Hill” sobre la guerra de Vietna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adetes toman nota para luego hacer sus informes escritos y las exposicione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9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mana 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3 y 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ones de los Grupos analizando la película. Los temas se informaran mas adelant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rabajo escrito y Ayudas para las exposiciones.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mana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30 y 31 de 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one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rabajo escrito y Ayudas para las exposicio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4. Evaluación de los contenidos temáticos para alcanzar las competencias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680" w:type="dxa"/>
        <w:jc w:val="left"/>
        <w:tblInd w:w="-9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4960"/>
        <w:gridCol w:w="1300"/>
      </w:tblGrid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aracterísticas pedagógicas de la evaluación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e evaluació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color w:val="000000"/>
                <w:lang w:val="es-ES"/>
              </w:rPr>
              <w:t xml:space="preserve">                               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293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5. Fuentes de información del sabe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xtos guía: Liderazgo Militar de la Escuela Milita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xtos complementario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recciones Internet: jotavivas@gmail.com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tro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6. Docentes que participan en el proceso de enseñanza y aprendizaje del sabe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mbre: Mayor General Javier Hernán Arias Viva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. cédula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mación pregrado: Profesional en Ciencias Militare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mación posgrado:  Especialización en Seguridad y Defensa Escuela Superior de Guerr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2240" w:h="15840"/>
      <w:pgMar w:left="1418" w:right="1418" w:gutter="0" w:header="0" w:top="794" w:footer="0" w:bottom="1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12:00Z</dcterms:created>
  <dc:creator>Javier Arias</dc:creator>
  <dc:description/>
  <cp:keywords/>
  <dc:language>en-US</dc:language>
  <cp:lastModifiedBy>Javier Arias</cp:lastModifiedBy>
  <cp:lastPrinted>2011-01-11T17:52:00Z</cp:lastPrinted>
  <dcterms:modified xsi:type="dcterms:W3CDTF">2011-01-12T00:28:00Z</dcterms:modified>
  <cp:revision>2</cp:revision>
  <dc:subject/>
  <dc:title/>
</cp:coreProperties>
</file>